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 11/4– 11/25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2880"/>
        <w:gridCol w:w="4804"/>
        <w:gridCol w:w="596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</w:t>
            </w:r>
          </w:p>
        </w:tc>
        <w:tc>
          <w:tcPr>
            <w:tcW w:w="4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ic radiu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wis structures </w:t>
            </w:r>
            <w:r>
              <w:rPr>
                <w:b/>
              </w:rPr>
              <w:t>(Formal Labs collected toda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Read 8.1-8.4: 8(1)  pg 403-404/Do 22bc, 24bc, 26bc, 30a, 32bc, 38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 structures cont’d</w:t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Read 8.4, 8.9-8.11 Chapter 8(2)  pg 403-405/Do 34, 36bc, 61abcei, 62c, 6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EVEL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ar geometry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Read 8.12-8.13 Chapter 8(3)  pg 406/ Do 67, 73ac, 74ac, 77 &amp; 78 (61abcei &amp; 62c, structure only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bital hybridiza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ma and pi bonding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8.13; start 9.1 Chapter 9(1)  pgs 441-442/Do 12, 15abcei, 16 (62c), 18, 20 (84), 21fghik &amp; Prob. below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9:  Lewis structures &amp; models</w:t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finish 9.1, Complete lab worksheet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 8 &amp; 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 8 &amp; 9 SQ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 8 &amp; 9 SQ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Chap 8 &amp; 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 8 &amp; 9 Test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nes, alkene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Read 22.1 Chapter 22(1) pg 1091-1092/ Do 23, 24, 27b, 29bd, 31a, 34ab, 35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matics &amp; functional group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2.2, 22.3, 22.5 Chapter 22(2) pg 1093-1094/Do 52ac, 72a + Prob 1-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mer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2.6-22.7 Chapter 22(3) pg 1094/  72b-g, 76, 83a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 2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 22 SQ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10:  organic model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Thank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Giving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Break!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Extra Chapter 22 Homework Questions</w:t>
      </w:r>
    </w:p>
    <w:p>
      <w:pPr>
        <w:pStyle w:val="Normal"/>
        <w:ind w:left="360" w:hanging="360"/>
        <w:rPr/>
      </w:pPr>
      <w:r>
        <w:rPr/>
        <w:t>1.  a)  Draw an alcohol which contains four carbon atoms.</w:t>
      </w:r>
    </w:p>
    <w:p>
      <w:pPr>
        <w:pStyle w:val="Normal"/>
        <w:ind w:left="360" w:hanging="360"/>
        <w:rPr/>
      </w:pPr>
      <w:r>
        <w:rPr/>
        <w:tab/>
        <w:t>b)  Draw an isomer of (a) which is also an alcohol.</w:t>
      </w:r>
    </w:p>
    <w:p>
      <w:pPr>
        <w:pStyle w:val="Normal"/>
        <w:ind w:left="360" w:hanging="360"/>
        <w:rPr/>
      </w:pPr>
      <w:r>
        <w:rPr/>
        <w:t>2.  Draw the alcohol and carboxylic acid which combined to form the following ester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ab/>
        <w:tab/>
        <w:tab/>
        <w:t>CH</w:t>
      </w:r>
      <w:r>
        <w:rPr>
          <w:position w:val="-6"/>
          <w:sz w:val="18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H </w:t>
      </w:r>
      <w:r>
        <w:rPr>
          <w:rFonts w:eastAsia="Symbol" w:cs="Symbol" w:ascii="Symbol" w:hAnsi="Symbol"/>
        </w:rPr>
        <w:t></w:t>
      </w:r>
      <w:r>
        <w:rPr/>
        <w:t xml:space="preserve"> O </w:t>
      </w:r>
      <w:r>
        <w:rPr>
          <w:rFonts w:eastAsia="Symbol" w:cs="Symbol" w:ascii="Symbol" w:hAnsi="Symbol"/>
        </w:rPr>
        <w:t></w:t>
      </w:r>
      <w:r>
        <w:rPr/>
        <w:t xml:space="preserve"> C </w:t>
      </w:r>
      <w:r>
        <w:rPr>
          <w:rFonts w:eastAsia="Symbol" w:cs="Symbol" w:ascii="Symbol" w:hAnsi="Symbol"/>
        </w:rPr>
        <w:t></w:t>
      </w:r>
      <w:r>
        <w:rPr/>
        <w:t xml:space="preserve"> CH</w:t>
      </w:r>
      <w:r>
        <w:rPr>
          <w:position w:val="-6"/>
          <w:sz w:val="18"/>
        </w:rPr>
        <w:t>3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ab/>
        <w:tab/>
        <w:tab/>
        <w:t xml:space="preserve"> |</w:t>
        <w:tab/>
        <w:t xml:space="preserve">     ||</w:t>
      </w:r>
    </w:p>
    <w:p>
      <w:pPr>
        <w:pStyle w:val="Normal"/>
        <w:ind w:left="2160" w:firstLine="720"/>
        <w:rPr/>
      </w:pPr>
      <w:r>
        <w:rPr/>
        <w:t>CH</w:t>
      </w:r>
      <w:r>
        <w:rPr>
          <w:position w:val="-6"/>
          <w:sz w:val="18"/>
        </w:rPr>
        <w:t>3</w:t>
      </w:r>
      <w:r>
        <w:rPr/>
        <w:tab/>
        <w:t xml:space="preserve">    O</w:t>
      </w:r>
    </w:p>
    <w:p>
      <w:pPr>
        <w:pStyle w:val="Normal"/>
        <w:rPr/>
      </w:pPr>
      <w:r>
        <w:rPr/>
        <w:t>3.  Draw a compound that contains both an amine and an ester function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9:09:00Z</dcterms:created>
  <dc:creator>Beth Seibelhunt</dc:creator>
  <dc:description/>
  <cp:keywords/>
  <dc:language>en-US</dc:language>
  <cp:lastModifiedBy>Beth Seibelhunt</cp:lastModifiedBy>
  <dcterms:modified xsi:type="dcterms:W3CDTF">2008-10-09T19:09:00Z</dcterms:modified>
  <cp:revision>2</cp:revision>
  <dc:subject/>
  <dc:title>HONORS CHEMISTRY  8/26 – 9/8</dc:title>
</cp:coreProperties>
</file>